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06073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54282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63753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01414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