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5809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65897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5921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6240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