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4159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619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8064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6834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