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7617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0224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2830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37816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56535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70133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71202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1707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38382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54977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9984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