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9344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89304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3806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35924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73690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98547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02110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54643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81166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8927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64332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