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651586091"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351871098"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918473154"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1427578407"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2041991574"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964096377"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974747889"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1237333652"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743061757"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2116608920"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525470335"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