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596854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20122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41603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54532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46580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61824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679279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911739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77918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464221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564383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