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36750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36357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1880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69603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9697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17872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06065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33896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20012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97648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53545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