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55993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95059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35546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12338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25920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32439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31557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43670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97851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80730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46632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