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83101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94362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00523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98769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73115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46417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86771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24083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84971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12017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74406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