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9123228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2876494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9396478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2568536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4775590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6718543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2022483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6990573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8573750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4104399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4722764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