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351926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316379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491488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51629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53692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249891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30060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474679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861040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06070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3734290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