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19707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31534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7558722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572223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