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5070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91563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91199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