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6835292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143451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4129397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