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879508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77782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163632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