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80489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47810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47585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24978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