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4619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24280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87896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74852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21807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86877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2765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94138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