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4 and Qt v5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qt.io"&gt;The Qt Company&lt;/a&gt; and runs on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Qt (eg. Windows, Linux, macOS, iOS and Android).  QScintill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v4 and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riverbankcomputing.com/software/pyqt/"&gt;PyQt&lt;/a&gt; v4 or v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3.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verbank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, but packaged separately from,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uild a static version of the library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+=staticlib&lt;/tt&gt; on the &lt;tt&gt;qmake&lt;/tt&gt;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ore significant changes to the configuration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tt&gt;qscintilla.pro&lt;/tt&gt; in the &lt;tt&gt;Qt4Qt5&lt;/t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ake changes, specifically to the names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the name of the library, then you may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4Qt5/features/qscintilla2.prf&lt;/tt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cintilla code may support additional compile-ti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by passing appropriate arguments to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n old C++ compiler that does not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::regex&lt;/tt&gt; then invoke &lt;tt&gt;qmake&lt;/tt&gt;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FINES+=NO_CXX11_REGE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a Windows DLL then you probably 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%QTDIR%\\lib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egration with &lt;tt&gt;qmake&lt;/tt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&lt;tt&gt;qmake&lt;/tt&gt; to find your QScintilla installation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application's &lt;tt&gt;.pro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qscintil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Text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4 or v5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 for PyQt v4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bindings for PyQt v5 then pass &lt;tt&gt;--pyqt=PyQt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was re-written for QScintilla v2.7.1 to mak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yQt v4.10.  The old version is still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-old.py&lt;/tt&gt;.  The new &lt;tt&gt;configure.py&lt;/tt&gt;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&lt;tt&gt;configure-old.py&lt;/tt&gt; if it detects a version of PyQt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.  You may of course explicitly run &lt;tt&gt;configure-old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