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689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8476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095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