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205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61990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42441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42868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