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1088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304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0689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1453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