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030321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857705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488632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299723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