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11897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5637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35506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10597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