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8302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78602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8376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30712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