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869161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4746033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