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1111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36489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5114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5912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