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4821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0562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796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775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