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959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6569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8511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5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