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943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9793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8903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9721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