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658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044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844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808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