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8525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2809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2102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68729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