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542614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0902409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8394946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9004389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