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3397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1685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3352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195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