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7255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54466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82433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53386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