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20451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35260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78903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56225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