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53109608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12013392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02384377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94225544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38317495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28031223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14404272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88509077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40224043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40638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72522895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