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0168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66346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3911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79097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5359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7236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6177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9043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4682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7880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7360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