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04872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12670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5406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0732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41514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10677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2468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55066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8887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32225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76889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