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12505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7939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72913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7753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88055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627695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586836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858583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002591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122759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18570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