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0769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566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8402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09645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2183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06102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4470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63806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24771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95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1021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