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4401797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805358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5790419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977375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6577093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3163663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0538822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3123140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308378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0258629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7958790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