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75311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61554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57886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6290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14559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90552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53924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8923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96500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58574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06101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