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82952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14782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27530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55706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46259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68603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95234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68418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88341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91634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43670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