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977400474"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561974874"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7862453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81869497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800812271"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8850037"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12137498"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802397095"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31875552"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455202241"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2143021351"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