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77404973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64910649"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964408775"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1606811435"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214973976"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388534390"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824020274"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337610358"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520206288"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224783015"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0161843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