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40685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9335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8750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977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6237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48393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59328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95170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34580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44162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3545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