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3031433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0522594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8386781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8662492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134068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9684070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9497839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2015078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072524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2357539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6738905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