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8591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9545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24359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20219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71621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5157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7185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9606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53744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13064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2403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