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Markdown is support, and for more fanc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ured output HTML tags and/or some of doxygen's speci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 platform: works on Windows and many Unix flavors (including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dexes, organizes and generates browsable and cross-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even from undocumen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s structured XML output for parsed sources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/C++, Java, (Corba and Microsoft) Java, Python, VHDL,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C#, Fortran, TCL, Objective-C 2.0, and to some extent 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packag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s, unions, templates, variables, functions, typedefs, en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doc3 (partially), and ECMA-334 (C# spec.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omes with a GUI frontend (Doxywizard) to ease editing the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oxygen. The GUI is available on Windows, Linux, and MacO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and collaboration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LaTeX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`dot`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pendency graphs, collaboration diagrams, call graphs,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s, and 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grouping of entities in modules and creating a hierarchy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lexible comment placement: Allows you to put documen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s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X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LaTeX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various third party help formats including HTML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ets, Qt-Help, and eclips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 (PHP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des an JavaScript based live search feature to search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type (for small to medium sized pro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LaTeX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(doxygen docume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many different character encodings and uses UTF-8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ener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can generate a layout which you can use and edi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more than a 100 configurable options to fine-tun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can now be used in any project written in a langua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doxygen, initially it was specifically designed to be used fo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se of Qt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www.qt.io/developers/"&gt;Qt toolkit&lt;/A&gt;. I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oxygen 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quit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Qt Software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 and many of the markup commands used in the Q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xygen_usag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