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0425656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127314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9734721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43185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578893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684003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431639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5124616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7449076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009872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613748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