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 : thm list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a term by first-order pro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MESON[theorems] `tm`} will attempt to prove {tm} using pure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, taking {theorems} as the starting-point. It will usual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t completely or run for an infeasible length of time before termin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sometimes fail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{MESON} is capable of some fairly non-obvious pieces of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, and will handle equality adequately, it does pure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It will exploit no special properties of the constants in th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equality and logical primitives. Any properties that are need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explicitly in the theorem list, e.g. {LE_REFL} to tell it that 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atural numbers is reflexive, or {REAL_ADD_SYM} to tell it that add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 i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hallenging first-order problems the related {METIS} rul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if the term is not provable, but not necessarily in a feasi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pplication is to prove some elementary logical lemma for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 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SON[] `!P. P F /\ P T ==&gt; !x. P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P. P F /\ P T ==&gt; (!x. 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e following lemma, we need to provide the key property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SON[REAL_NEG_NEG] `(!x. P(--x)) ==&gt; !x:real. P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!x. P (--x)) ==&gt; (!x. 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 lemma is not supplied, {MESON}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SON[] `(!x. P(--x)) ==&gt; !x:real. P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solve_goal: Too d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} is also capable of proving less straightforward result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{MESON_TAC} to find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imple logical lemmas as part of a larg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MESON_TAC, GEN_MESON_TAC, MESON_TAC, ME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