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83160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616332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121653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469493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